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069</w:t>
      </w:r>
    </w:p>
    <w:p>
      <w:pPr>
        <w:pStyle w:val="Normal"/>
        <w:bidi w:val="0"/>
        <w:ind w:left="0" w:right="0" w:hanging="0"/>
        <w:jc w:val="left"/>
        <w:rPr/>
      </w:pPr>
      <w:r>
        <w:rPr/>
        <w:t>by Cecilia Noel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Performed by Cecilia Noel and the Wild Clams</w:t>
      </w: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>
          <w:b/>
        </w:rPr>
        <w:t>Lyrics</w:t>
      </w:r>
      <w:r>
        <w:rPr/>
        <w:br/>
        <w:t xml:space="preserve">Verse 1 </w:t>
        <w:br/>
        <w:br/>
        <w:t xml:space="preserve">The last time you saw her </w:t>
        <w:br/>
        <w:t xml:space="preserve">She just turned sixteen </w:t>
        <w:br/>
        <w:t xml:space="preserve">She look like an angel from Spanish TV </w:t>
        <w:br/>
        <w:t xml:space="preserve">No need to hold back </w:t>
        <w:br/>
        <w:t xml:space="preserve">It was written on those tender eyes </w:t>
        <w:br/>
        <w:br/>
        <w:t xml:space="preserve">She work waiting tables </w:t>
        <w:br/>
        <w:t xml:space="preserve">At Alwin's hotel </w:t>
        <w:br/>
        <w:t xml:space="preserve">She notice you're famous </w:t>
        <w:br/>
        <w:t xml:space="preserve">Your name rings a bell </w:t>
        <w:br/>
        <w:t xml:space="preserve">A tease to her heart </w:t>
        <w:br/>
        <w:t xml:space="preserve">And the promise of tickets if she would stop by at nine </w:t>
        <w:br/>
        <w:br/>
        <w:t xml:space="preserve">Chorus </w:t>
        <w:br/>
        <w:br/>
        <w:t xml:space="preserve">She said, What's the number? </w:t>
        <w:br/>
        <w:t xml:space="preserve">9069 </w:t>
        <w:br/>
        <w:t xml:space="preserve">9069 </w:t>
        <w:br/>
        <w:t xml:space="preserve">9069 </w:t>
        <w:br/>
        <w:t xml:space="preserve">9069 </w:t>
        <w:br/>
        <w:br/>
        <w:t xml:space="preserve">Verse 2 </w:t>
        <w:br/>
        <w:br/>
        <w:t xml:space="preserve">She knock 2/3 clave </w:t>
        <w:br/>
        <w:t xml:space="preserve">An order champagne </w:t>
        <w:br/>
        <w:t xml:space="preserve">She's ready to party </w:t>
        <w:br/>
        <w:t xml:space="preserve">Don't wanna behave </w:t>
        <w:br/>
        <w:t xml:space="preserve">She bends for her glass </w:t>
        <w:br/>
        <w:t xml:space="preserve">And you're melting for those tender thighs </w:t>
        <w:br/>
        <w:br/>
        <w:t xml:space="preserve">She show you the meaning of lust and foreplay </w:t>
        <w:br/>
        <w:t xml:space="preserve">She acts with experience, you want her to stay </w:t>
        <w:br/>
        <w:t xml:space="preserve">Her mouth on your skin </w:t>
        <w:br/>
        <w:t xml:space="preserve">Drawing pictures of rivers from dark until morning light. </w:t>
        <w:br/>
        <w:br/>
        <w:br/>
        <w:t xml:space="preserve">She said, What's that number? </w:t>
        <w:br/>
        <w:t xml:space="preserve">9069 </w:t>
        <w:br/>
        <w:t xml:space="preserve">9069 </w:t>
        <w:br/>
        <w:t xml:space="preserve">9069 </w:t>
        <w:br/>
        <w:t xml:space="preserve">9069 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Bethina, the reina de boogaloo will show you how to rock the world with one finger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Whats that number.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9069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It’s your lucky number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9069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She says “You lucky motherfuckin’bastard”</w:t>
      </w:r>
    </w:p>
    <w:p>
      <w:pPr>
        <w:pStyle w:val="Normal"/>
        <w:bidi w:val="0"/>
        <w:spacing w:before="0" w:after="99"/>
        <w:ind w:left="0" w:right="0" w:hanging="0"/>
        <w:jc w:val="left"/>
        <w:rPr>
          <w:lang w:val="es-MX"/>
        </w:rPr>
      </w:pPr>
      <w:r>
        <w:rPr>
          <w:lang w:val="es-MX"/>
        </w:rPr>
        <w:t>Whooo!</w:t>
      </w:r>
    </w:p>
    <w:p>
      <w:pPr>
        <w:pStyle w:val="Normal"/>
        <w:bidi w:val="0"/>
        <w:spacing w:before="0" w:after="99"/>
        <w:ind w:left="0" w:right="0" w:hanging="0"/>
        <w:jc w:val="left"/>
        <w:rPr>
          <w:lang w:val="es-MX"/>
        </w:rPr>
      </w:pPr>
      <w:r>
        <w:rPr>
          <w:lang w:val="es-MX"/>
        </w:rPr>
        <w:t>Ai mamita venemosa 99 9069</w:t>
      </w:r>
    </w:p>
    <w:p>
      <w:pPr>
        <w:pStyle w:val="Normal"/>
        <w:bidi w:val="0"/>
        <w:spacing w:before="0" w:after="99"/>
        <w:ind w:left="0" w:right="0" w:hanging="0"/>
        <w:jc w:val="left"/>
        <w:rPr>
          <w:lang w:val="es-MX"/>
        </w:rPr>
      </w:pPr>
      <w:r>
        <w:rPr>
          <w:lang w:val="es-MX"/>
        </w:rPr>
        <w:t>9069</w:t>
      </w:r>
    </w:p>
    <w:p>
      <w:pPr>
        <w:pStyle w:val="Normal"/>
        <w:bidi w:val="0"/>
        <w:spacing w:before="0" w:after="99"/>
        <w:ind w:left="0" w:right="0" w:hanging="0"/>
        <w:jc w:val="left"/>
        <w:rPr>
          <w:lang w:val="es-MX"/>
        </w:rPr>
      </w:pPr>
      <w:r>
        <w:rPr>
          <w:lang w:val="es-MX"/>
        </w:rPr>
        <w:t>Vaya!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In the white room with black curtains there’s a station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black roof country no cold pavement, tired starlings....</w:t>
      </w:r>
    </w:p>
    <w:p>
      <w:pPr>
        <w:pStyle w:val="Normal"/>
        <w:bidi w:val="0"/>
        <w:spacing w:before="0" w:after="99"/>
        <w:ind w:left="0" w:right="0" w:hanging="0"/>
        <w:jc w:val="left"/>
        <w:rPr/>
      </w:pPr>
      <w:r>
        <w:rPr/>
        <w:t>Huh!  Put it there you sucker!</w:t>
        <w:br/>
        <w:br/>
      </w: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continuous"/>
      <w:pgSz w:w="12240" w:h="15840"/>
      <w:pgMar w:left="720" w:right="720" w:gutter="0" w:header="0" w:top="1440" w:footer="0" w:bottom="144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basedOn w:val="DefaultParagraphFont"/>
    <w:qFormat/>
    <w:rPr>
      <w:sz w:val="24"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basedOn w:val="DefaultParagraphFont"/>
    <w:rPr>
      <w:color w:val="0000FF"/>
      <w:sz w:val="24"/>
    </w:rPr>
  </w:style>
  <w:style w:type="character" w:styleId="Emphasis">
    <w:name w:val="Emphasis"/>
    <w:basedOn w:val="DefaultParagraphFont"/>
    <w:qFormat/>
    <w:rPr>
      <w:sz w:val="24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Courier New" w:cs="Times New Roman"/>
      <w:vanish/>
      <w:color w:val="000080"/>
      <w:kern w:val="2"/>
      <w:sz w:val="16"/>
      <w:szCs w:val="24"/>
      <w:lang w:val="en-US" w:eastAsia="en-US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Courier New" w:cs="Times New Roman"/>
      <w:color w:val="000080"/>
      <w:kern w:val="2"/>
      <w:sz w:val="16"/>
      <w:szCs w:val="24"/>
      <w:lang w:val="en-US" w:eastAsia="en-US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right="36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Address">
    <w:name w:val="Address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H6">
    <w:name w:val="H6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16"/>
      <w:szCs w:val="24"/>
      <w:lang w:val="en-US" w:eastAsia="en-US" w:bidi="hi-IN"/>
    </w:rPr>
  </w:style>
  <w:style w:type="paragraph" w:styleId="H5">
    <w:name w:val="H5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4">
    <w:name w:val="H4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H3">
    <w:name w:val="H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4"/>
      <w:lang w:val="en-US" w:eastAsia="en-US" w:bidi="hi-IN"/>
    </w:rPr>
  </w:style>
  <w:style w:type="paragraph" w:styleId="H2">
    <w:name w:val="H2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36"/>
      <w:szCs w:val="24"/>
      <w:lang w:val="en-US" w:eastAsia="en-US" w:bidi="hi-IN"/>
    </w:rPr>
  </w:style>
  <w:style w:type="paragraph" w:styleId="H1">
    <w:name w:val="H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48"/>
      <w:szCs w:val="24"/>
      <w:lang w:val="en-US" w:eastAsia="en-US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paragraph" w:styleId="DefinitionT">
    <w:name w:val="Definition T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09:00Z</dcterms:created>
  <dc:creator>.</dc:creator>
  <dc:description/>
  <dc:language>en-US</dc:language>
  <cp:lastModifiedBy/>
  <dcterms:modified xsi:type="dcterms:W3CDTF">2005-06-27T2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